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№ 15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вопросу предоставления разрешения на условно разрешенный вид использования земельного участка и реконструкции объекта незавершенного строительства по адресу: УР, город Воткинск, в районе Южный между жилыми домами №№ 6, 12 по ул. Ленинградской г. Воткинска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Воткинск</w:t>
        <w:tab/>
        <w:tab/>
        <w:tab/>
        <w:tab/>
        <w:tab/>
        <w:tab/>
        <w:tab/>
        <w:tab/>
        <w:t>30 июн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2880" w:hanging="28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обсуждения: 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площадью 11571,0 кв.м. и реконструкции объекта незавершенного строительства в связи со строительством трехэтажных многоквартирных жилых домов по адресу: УР, город Воткинск, в районе Южный между жилыми домами №№ 6, 12 по ул. Ленинградской г. Воткинска, расположенного в зоне застройки многоэтажными жилыми домами – Ж 3.</w:t>
      </w:r>
    </w:p>
    <w:p>
      <w:pPr>
        <w:pStyle w:val="Normal1"/>
        <w:spacing w:lineRule="auto" w:line="240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ООО «Недвижимость» (директор Соковикова М.В.).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становление Администрации города Воткинска от 23.05.2011 № 999 «О назначении публичных слушаний по вопросу предоставления разрешения на условно разрешенный вид использования земельного участка и реконструкции объекта незавершенного строительства по адресу: УР, город Воткинск, в районе Южный между жилыми домами №№ 6, 12 по ул. Ленинградской г. Воткинс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тор публичных слушаний: </w:t>
      </w:r>
      <w:r>
        <w:rPr>
          <w:sz w:val="28"/>
          <w:szCs w:val="28"/>
        </w:rPr>
        <w:t>Администрация города Вотк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роки проведения публичных слушаний: </w:t>
      </w:r>
      <w:r>
        <w:rPr>
          <w:szCs w:val="28"/>
        </w:rPr>
        <w:t>с 10.06.2011 по 26.06.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должительность публичных слушаний: </w:t>
      </w:r>
      <w:r>
        <w:rPr>
          <w:sz w:val="28"/>
          <w:szCs w:val="28"/>
        </w:rPr>
        <w:t>17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газета «Воткинские Вести» от 27.05.2011 № 56-5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доведения информации  до на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зета «Воткинские Вести» от 27.05.2011 № 56-5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тзыв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письменном виде – 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по электронной почте </w:t>
      </w:r>
      <w:hyperlink r:id="rId2">
        <w:r>
          <w:rPr>
            <w:rStyle w:val="InternetLink"/>
            <w:szCs w:val="28"/>
            <w:lang w:val="en-US"/>
          </w:rPr>
          <w:t>votadmin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u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– 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в интернете на сайте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votkin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исьменных предложений, замечаний и отзывов от жителей города в период с 10.06.2011 по 26.06.2011 не поступа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ожений, замечаний и отзывов от жителей города по электронной почте </w:t>
      </w:r>
      <w:hyperlink r:id="rId4">
        <w:r>
          <w:rPr>
            <w:rStyle w:val="InternetLink"/>
            <w:szCs w:val="28"/>
            <w:lang w:val="en-US"/>
          </w:rPr>
          <w:t>votadmin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u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в период с 10.06.2011 по 26.06.2011 не поступа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ожений, замечаний и отзывов от жителей города в интернете на сайт </w:t>
      </w:r>
      <w:hyperlink r:id="rId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votkinsk</w:t>
        </w:r>
        <w:r>
          <w:rPr>
            <w:rStyle w:val="InternetLink"/>
            <w:szCs w:val="28"/>
          </w:rPr>
          <w:t>.r</w:t>
        </w:r>
        <w:r>
          <w:rPr>
            <w:rStyle w:val="InternetLink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 в период с 10.06.2011 по 26.06.2011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 предоставления разрешения на условно разрешенный вид использования земельного участка и реконструкции объекта незавершенного строительства по адресу: УР, город Воткинск, в районе Южный между жилыми домами №№ 6, 12 по ул. Ленинградской г. Воткинска,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 городской  Думы от 15.02.2006 (в редакции от 26.08.2009 № 499), письменных предложений и отрицательных отзывов не поступало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опрос рекомендован для дальнейшего рассмотрения при условии выполнения следующих предложений: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ешений Градостроительного совета от 19.04.2011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8"/>
        </w:rPr>
        <w:t>п</w:t>
      </w:r>
      <w:r>
        <w:rPr>
          <w:sz w:val="28"/>
          <w:szCs w:val="28"/>
        </w:rPr>
        <w:t>редставить на согласование с управлением градостроительства и архитектуры города Воткинс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садные решения домов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решения организации благоустройства и озеленения прилегающей территор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сть все высказанные на совете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трогого соблюдения в процессе проектирования и строительства существующих требований, норм и прав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Содержания прилегающей территории в течение периода строительства в соответствии с правилами благоустройства и озеленения территории г. Воткин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Восстановления прилегающей территории после строи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Выполнения благоустройства прилегающей территории.</w:t>
      </w:r>
    </w:p>
    <w:p>
      <w:pPr>
        <w:pStyle w:val="Normal1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г. Воткинска А.В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Администрации города Воткинска Э.М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90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04:00Z</dcterms:created>
  <dc:creator>111</dc:creator>
  <dc:description/>
  <dc:language>en-US</dc:language>
  <cp:lastModifiedBy>111</cp:lastModifiedBy>
  <dcterms:modified xsi:type="dcterms:W3CDTF">2011-07-08T12:04:00Z</dcterms:modified>
  <cp:revision>1</cp:revision>
  <dc:subject/>
  <dc:title/>
</cp:coreProperties>
</file>